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(((((((((((((( L i S P 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the files that accompany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 Implantation Semantique Programmation (InterEditions,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ristian Queinnec &lt;Christian.Queinnec@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version may b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P 128.93.2.54) ftp.inria.fr:INRIA/Projects/icsla/Books/LiSP*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README file before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((((((((((((((((((((((((((((( L i S P )))))))))))))))))))))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indications on the reflectiv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first-class environments provided by the chapter 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plete specification but only a short sketch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You will have to read the book to know more about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efly how to implement them in a byte-c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special form returns a first-class environment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Two for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ort variable-name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 all the mentioned variables whether global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x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s all variables whether global or local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be also called (the-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nvironments are useful with a binary eval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/b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val/b &lt;expression&gt; &lt;environmen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the expression considered as a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aluated in the specified environment. Free variab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take their value from the environment.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alled if a variable is missing from that environment i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cannot be automatically enriched with new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st-class environment may be enriched to con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is the role of the enrich function that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ing locations associated to the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rich &lt;environment&gt; (quote variable-name) 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modified but a new first-clas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stead. The fresh bindings may shadow old binding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al to make closures less opaque is provid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lective-lambda (variables) (exportations)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mentioned in the exportations are the only bind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out of the closure if retrieving them, packed in a firs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ith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cedure-&gt;environment &lt;clos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eval/b, first-class environments may be used more st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mport forms. The import special for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ort (variables) &lt;environment&gt;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environment is evaluated then the body is evalu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nvironment where the free variables of body tha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variables) are assimilated to the locations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is means that body only pays for the variab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variables), a static list of variable names. It is suggest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do not mention variables then all free variables of bod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up in the provided environment. This is somewhat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si-static scope of Lee and Friedman POPL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from place to place to control exceptions. The monit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akes car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itor handler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handler is evaluated and must yield a binary func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evaluated and its final value is returned. If an excep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xceptions may be raised explicitly with the diagnos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agnose boolea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value as an exception whose continuability is specified by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ynamically most recently enclosing handler is appplied on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ptional value. This application is controlled by the nex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dynamically enclosing handler. The botttom handler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. If the handler returns a value, this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gnose call only if the boolean was true (meaning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xception) otherwise a "non continuable"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chapter 8 presents a reflective interpreter who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inuation can be accessed with the call/c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environment may be accessed with the the-environment speci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environment is the value of the global-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rich, eval/b, monitor featur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ve forms are created with f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lambda (r . variables)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lective object which when applied receives the curren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n its first variable and the unevaluated argument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variables (this is nearly equivalent to the old fexp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interpreter can interpr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of reflecti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